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82925703"/>
      <w:bookmarkStart w:id="1" w:name="_1459325762"/>
      <w:bookmarkStart w:id="2" w:name="_1455709002"/>
      <w:bookmarkStart w:id="3" w:name="_1448201925"/>
      <w:bookmarkStart w:id="4" w:name="_1442661994"/>
      <w:bookmarkStart w:id="5" w:name="_1378730837"/>
      <w:bookmarkStart w:id="6" w:name="_1378630934"/>
      <w:bookmarkStart w:id="7" w:name="_1378630794"/>
      <w:bookmarkStart w:id="8" w:name="_1378558231"/>
      <w:bookmarkStart w:id="9" w:name="_1378558169"/>
      <w:bookmarkStart w:id="10" w:name="_1376139699"/>
      <w:bookmarkStart w:id="11" w:name="_1375793022"/>
      <w:bookmarkStart w:id="12" w:name="_1375790888"/>
      <w:bookmarkStart w:id="13" w:name="_13757904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10223" w:dyaOrig="15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15pt;height:710.6pt" filled="f" o:ole="">
            <v:imagedata r:id="rId3" o:title=""/>
          </v:shape>
          <o:OLEObject Type="Embed" ProgID="" ShapeID="ole_rId2" DrawAspect="Content" ObjectID="_1375428993" r:id="rId2"/>
        </w:objec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autoSpaceDE w:val="false"/>
      <w:jc w:val="both"/>
      <w:outlineLvl w:val="1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00:00Z</dcterms:created>
  <dc:creator>dep55</dc:creator>
  <dc:description/>
  <cp:keywords/>
  <dc:language>en-US</dc:language>
  <cp:lastModifiedBy>Савостова Наталья Евгеньевна</cp:lastModifiedBy>
  <dcterms:modified xsi:type="dcterms:W3CDTF">2020-10-05T09:00:00Z</dcterms:modified>
  <cp:revision>2</cp:revision>
  <dc:subject/>
  <dc:title> </dc:title>
</cp:coreProperties>
</file>