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форма ЗВ-ЮЛ- зк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ЯВЛЕНИЕ О ЗАКЛЮЧЕНИ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ПОЗИТАР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 юридических лиц, в том числе для кредитных организаций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ород_________________</w:t>
        <w:tab/>
        <w:tab/>
        <w:tab/>
        <w:tab/>
        <w:tab/>
        <w:t xml:space="preserve">        </w:t>
        <w:tab/>
        <w:t>«___»___________20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>
          <w:sz w:val="20"/>
          <w:szCs w:val="20"/>
        </w:rPr>
        <w:t xml:space="preserve">  </w:t>
      </w:r>
      <w:r>
        <w:rPr/>
        <w:t>________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>
          <w:sz w:val="16"/>
          <w:szCs w:val="16"/>
        </w:rPr>
        <w:t>(полное наименование организации)</w:t>
      </w:r>
      <w:r>
        <w:rPr/>
        <w:t xml:space="preserve">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>
          <w:sz w:val="20"/>
          <w:szCs w:val="20"/>
        </w:rPr>
        <w:t>номер гос. регистрации (ОГРН)______________________ дата гос. регистрации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>
          <w:sz w:val="20"/>
          <w:szCs w:val="20"/>
        </w:rPr>
        <w:t>наименование регистрирующего органа с указанием места регистрации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с местом нахождения: страна ________________________ почтовый индекс 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регион _________________________________________район 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населенный пункт________________________________улица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м ___________________ корпус______________________ квартира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в лице ______________________________________________________________________________________,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ействующего на основании _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Настоящим заявляем о заключении депозитарного договора с «Газпромбанк» (Акционерное общество) на   стандартных    условиях, содержащихся в «Условиях осуществления депозитарной деятельности  Банка ГПБ (АО) по учету и хранению закладных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им даю согласие Банку ГПБ (АО) на внесение исправительных записей по Счету депо для устранения ошибок в записи, исправление которой допускается, в случаях, не предусмотренных п.3 ст. 8.5  Федерального закона от 22.04.1996 № 39-ФЗ «О рынке ценных бумаг»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явитель уведомлен о совмещении «Газпромбанк» (Акционерное общество) депозитарной деятельности с брокерской, дилерской, деятельностью специализированного депозитария, а также с деятельностью по доверительному управлению ценными бумагам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/>
        <w:t>____________________________</w:t>
        <w:tab/>
        <w:tab/>
        <w:tab/>
        <w:t>____________________</w:t>
      </w:r>
      <w:r>
        <w:rPr>
          <w:sz w:val="16"/>
          <w:szCs w:val="16"/>
        </w:rPr>
        <w:tab/>
        <w:tab/>
        <w:tab/>
        <w:tab/>
        <w:tab/>
        <w:t>подпись</w:t>
        <w:tab/>
        <w:tab/>
        <w:tab/>
        <w:tab/>
        <w:t xml:space="preserve">                                      расшифровка подписи</w:t>
        <w:tab/>
        <w:tab/>
        <w:tab/>
      </w:r>
      <w:r>
        <w:rPr/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лужебные отметки Депозитария №________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 счет депо №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«___»_________________20___г. </w:t>
        <w:tab/>
        <w:t>Оператор_____________________          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jc w:val="both"/>
      <w:outlineLvl w:val="1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54:00Z</dcterms:created>
  <dc:creator>dep55</dc:creator>
  <dc:description/>
  <cp:keywords/>
  <dc:language>en-US</dc:language>
  <cp:lastModifiedBy>Савостова Наталья Евгеньевна</cp:lastModifiedBy>
  <cp:lastPrinted>2013-02-15T11:37:00Z</cp:lastPrinted>
  <dcterms:modified xsi:type="dcterms:W3CDTF">2020-10-05T08:57:00Z</dcterms:modified>
  <cp:revision>3</cp:revision>
  <dc:subject/>
  <dc:title>форма ЗВ-ЮЛ- зкл</dc:title>
</cp:coreProperties>
</file>