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, 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60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фамилия, имя, отчество, паспортные данные, адрес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3927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оответствии с Федеральным законом от 27.07.2006 № 152-ФЗ «О персональных данных», а также в целях проверки и перепроверки сведений, предоставленных Заемщиком в целях кредитования/принятия Банком решения о предоставлении Заемщику кредита и исполнения обязательств по договору (кредитному, поручительства, залога), даю своё согласие  Банку ГПБ (АО), место нахождения: 117420, г. Москва, ул. Наметкина, дом 16, корпус 1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firstLine="46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верку и обработку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 включая передачу третьим лицам, действующим на основании договоров, заключенных ими с Банком в рамках соглашения о сотрудничестве, обезличивание, блокирование, удаление, уничтожение  персональных данных (далее – обработка персональных данных) и биометрических персональных данных, полученных в результате фотографирования, с использованием средств автоматизации и/или без использования таких средств, а также иной информации, предоставленной мной, в целях кредитования/принятия Банком решения о предоставлении Заемщику кредита и исполнения обязательств по договору (кредитному, поручительства, залога), формирования данных об обращении за кредитом и кредитной истории, реализации Банком программ кредитования физическ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едачу (предоставление, доступ) операторам связи: Билайн (ПАО «ВымпелКом», место нахождения: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27083, г. Москва, ул. Восьмого Марта, д. 10 стр.14), МегаФон (ПАО «МегаФон», место нахождения: 115035, г. Москва, набережная Кадашёвская, д. 3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Оператор связи) моих персональных данных, а именно: фамилия, имя, отчество (текущие и предыдущие), дата рождения, паспортные данные, адрес временной или постоянной регистрации, адрес фактического проживания, контактные телефоны, должность, сведения о работодателе (далее – Сведения о клиент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 моих персональных данных, полученных Банком от Оператора связи, а именно: сведений обо мне как об абоненте Оператора связи, включая, но не ограничиваясь следующей информацией: абонентский номер, адрес электронной почты, информация об оказанных Оператором связи услугах связи и платежах за эти услуги по заключенным мной с Оператором связи договорам об оказании услуг связи (далее – Сведения об абонент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firstLine="4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даю свое согласие Оператору связи на обработку (сбор, запись, систематизация, накопление, хранение, уточнение (обновление, изменение), извлечение, использование, передача (предоставление, доступ), обезличивание, блокирование, удаление, уничтожение), в том числе автоматизированную, неавтоматизированную и смешанную, моих персональных данных – Сведений об абоненте, имеющихся в распоряжении Оператора связи, и/или Сведений о клиенте, предоставленных Оператору связи с моего согласия Банком, для передачи результата обработки указанной информации Банку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392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Я подтверждаю, что мне разъяснено значение всех перечисленных в настоящем согласии терминов и их соответствие Федеральному закону от 27.07.2006 № 152-ФЗ «О персональных данных»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ие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ется с даты подписания настоящего согласия, действительно в течение срока действия заключенного кредитного договора  и в течение пяти лет после исполнения договорных обязательств, если иное не предусмотрено законодательством Российской Федерации. По истечении указанного срока действие согласия считается продленным на каждые пять лет при отсутствии предоставленног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 Банк заявления клиента об отзыве согласия на обработку персональных данных, составленного в простой письменной форме. </w:t>
      </w:r>
    </w:p>
    <w:p>
      <w:pPr>
        <w:pStyle w:val="Normal"/>
        <w:tabs>
          <w:tab w:val="clear" w:pos="708"/>
          <w:tab w:val="left" w:pos="392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Я уведомлен(-на), что согласие на обработку персональных данных может быть отозвано в соответствии с ч. 2 ст. 9 Федерального закона «О персональных данных». В случае отзыва согласия на обработку персональных данных Банк вправе продолжить обработку персональных данных без моего согласия при наличии оснований, указанных в п. 2-11 ч. 1 ст. 6, ч. 2 ст. 10, ч.2 ст.11 Федерального закона от 27.07.2006 № 152-ФЗ «О персональных данных», прочие персональные данные уничтожаются или обезличиваются (на решение Банка) в течение 30 дней с момента получения отзыва согласия на обработку персональных данных. </w:t>
      </w:r>
    </w:p>
    <w:p>
      <w:pPr>
        <w:pStyle w:val="Normal"/>
        <w:tabs>
          <w:tab w:val="clear" w:pos="708"/>
          <w:tab w:val="left" w:pos="3927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92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Подпись: √_________________                                                            Дата заполнения  </w:t>
      </w:r>
    </w:p>
    <w:p>
      <w:pPr>
        <w:pStyle w:val="Normal"/>
        <w:tabs>
          <w:tab w:val="clear" w:pos="708"/>
          <w:tab w:val="left" w:pos="-54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2381250" cy="23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Wingdings" w:hAnsi="Wingdings" w:eastAsia="Times New Roman" w:cs="Wingdings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Wingdings" w:ascii="Wingdings" w:hAnsi="Wingdings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8.4pt;mso-wrap-distance-left:9pt;mso-wrap-distance-right:0pt;mso-wrap-distance-top:0pt;mso-wrap-distance-bottom:0pt;margin-top:3.75pt;mso-position-vertical-relative:text;margin-left:28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Wingdings" w:hAnsi="Wingdings" w:eastAsia="Times New Roman" w:cs="Wingding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27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>
          <w:trHeight w:val="1073" w:hRule="atLeast"/>
        </w:trPr>
        <w:tc>
          <w:tcPr>
            <w:tcW w:w="9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4"/>
                <w:lang w:eastAsia="ru-RU"/>
              </w:rPr>
              <w:t xml:space="preserve">Согласие приня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__________________________________          «___» _________________ 20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20"/>
                <w:lang w:eastAsia="ru-RU"/>
              </w:rPr>
              <w:t>(подпись, фамилия, инициалы работника Банк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Согласие может быть отозвано в соответствии с законодательством Российской Федерации при предоставлении в Банк заявления в простой письменной форме</w:t>
      </w:r>
      <w:r>
        <w:rPr>
          <w:rFonts w:cs="Times New Roman" w:ascii="Times New Roman" w:hAnsi="Times New Roman"/>
          <w:sz w:val="18"/>
          <w:szCs w:val="18"/>
          <w:lang w:eastAsia="ru-RU"/>
        </w:rPr>
        <w:t>.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/>
          <w:sz w:val="18"/>
          <w:szCs w:val="18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38:00Z</dcterms:created>
  <dc:creator>Стреляева Елена Владимировна</dc:creator>
  <dc:description/>
  <dc:language>en-US</dc:language>
  <cp:lastModifiedBy>Мусоренков Владимир Сергеевич</cp:lastModifiedBy>
  <cp:lastPrinted>2016-08-05T15:07:00Z</cp:lastPrinted>
  <dcterms:modified xsi:type="dcterms:W3CDTF">2019-06-27T13:38:00Z</dcterms:modified>
  <cp:revision>2</cp:revision>
  <dc:subject/>
  <dc:title/>
</cp:coreProperties>
</file>